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This walkthrough is for Mike waiting for Al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ON RADIO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ISTEN TO RADIO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OPEN COMPUTE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URN IT ON SKYPE AL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(If the Net is down then just wait for Al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(If the Net is up thengame will tell Al you're waiting for him)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WAIT FIVE TIMES (Al will knock on the door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OPEN DOO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AR 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AKE FLAMETHROWE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AR FLAMETHROW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OFF COMPU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OSE 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ALL FROM TABL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ALL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LOCK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DOOR OUT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GAN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AR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O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TEND ANTENNA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URN DIA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OINT BOX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FOLLOW SIGNA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GANG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OINT BOX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SIGN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GANG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OINT BOX WES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SIGN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GAN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OINT BOX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FOLLOW SIGNA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HOOT GAN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OINT BOX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SIGN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RESS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COMPU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COMPUTER ON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COMPU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URN COMPUTER ON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LUG WIFI INTO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ON WIFI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LL LEV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SQUARE KNOB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RESS CROSS BUTTON LEF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RESS CROSS BUTTON RIGH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URN ROUND KNOB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RESS CROSS BUTTON DOW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RESS CROSS BUTTON UP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CHECK SIGNA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U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NTER SAUC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IE ON COU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ASTEN STRAP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FASTEN STRAP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X ESCORT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X WALKWAY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FOLLOW ESCOR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LEE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FOLLOW ESCOR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IE ON COU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RAP I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STRA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TAKE PLAN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OINT PLANT AT ANIM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because you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QUEEZE SAC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SEA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PHOE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TAND ON DIS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EEL WA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READ NOT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X FL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X SEGMENT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now there are 2 possibilities to the puzzle Phoebe or Gin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if the puzzle is Phoebe then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O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B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TAND ON 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lse if the puzzle is Gina the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TAND ON I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TAND ON 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TAND ON 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READ SIG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X SUIT PAN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X EXPLOSIVES PANEL (Don't push it or you will get killed)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PUSH SUIT PANEL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here are 2 suit possibilites  blue and re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EAR BLUE SUIT OR RED SUIt (depending on which is the safe suit)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USH BUTTO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SEARCH FLOO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X CYLINDER AL, DROP TUBE 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EEL NORTH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EEL SOUTH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EEL WEST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PUSH NORTH COL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USH NORTH WARM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OPEN NORTH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X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LIDE CATCH LEF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LIDE CATCH RIGH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LIDE CATCH DOW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OPE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PLUG GUN INTO SOCKE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because player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FEEL WEST PANE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USH WEST COL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USH WEST COL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USH WEST WARM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USH WEST WARM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OPEN WEST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CHAI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DESK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GINA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EEL SIL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EEL FU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EEL SATI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LIGH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FEEL CHAI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MELL GIN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EAT FOO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RINK NECT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DRES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MAKE LOVE TO GINA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WA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ME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HANGE BOD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Y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CONTROL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TUL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ROS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DAFFODI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TULIP RIGH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ROSE LEF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USH DAFFODIL FORWARD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HANGE BOD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AKE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NA, MONITOR SCREEN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IT ON CHAI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SH DAIS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EAST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LUG GUN INTO SOCKE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because like above you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LOOK UNDER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TAKE CHARG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USH EXPLOSIVES PANEL (It's now OK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TAKE BLOCK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DROP BLOCKS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LACE CHARG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NA, TIE FUSES(IF CREATURES APPEAR)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ENTER DIS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because like above you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OPEN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HOOT CREATURE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OPEN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ENTER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CLOSE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FLY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OPEN CA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EXI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Z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ENTER SAUCE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IFWA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IFWAH ABOUT  GINA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BREE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R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LK TO GINA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RED WALKWA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NA, SHOOT WOME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FOLLOW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OPEN DOO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SAUC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OPEN SAUCER SAVE HERE.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ENTER SAUCE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(a large amount of text is output here describing a space battle) 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EARCH GROV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X DROPPINGS   (SACK IS AUTOMATICALLY WORN BY PLAYER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AL ABOUT OBJEC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GINA ABOUT OBJEC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PHOEBE ABOUT OBJEC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GINA FOR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PHOEBE FOR PARCHMEN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AL FOR GAUG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UNROLL PARCHMENT (can not be done by the NPC or his party)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ALL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DROPPING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CATTER DROPPING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PICK FLOWER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AKE RABBI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GO EAS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LISTEN TO  VOIC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OPE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AKE CUB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VE CUBE TO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TURN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OINT CUBE AT SUN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GO EAS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OINT CUBE AT TRE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AL FOR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CUBE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OSE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ATHER MOS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RINK WA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LEE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FRU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MELL FRU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X BIRD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ICK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Because mushrooms could be poisonous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AT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ICK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OSE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VE MUSHROOMS TO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FEED BIRD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LISTEN TO BIRDS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OPEN SACK  (the birds unroll the scroll)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ICK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MUSHROOMS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TAKE SCROL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GIVE SCROLL TO PHOEBE  OR GIN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GINA READ SCROLL or PHOEBE READ SCROLL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EARCH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EARCH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EARCH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X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X H CH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X S CH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DIG IN GROU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X M CHIP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UT CHIPS IN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TAKE SHOV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DIG IN SA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DIG IN SAN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TAKE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DROP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OPE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VE CUBE TO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TURN CUB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OINT CUBE AT SU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INSERT CUBE IN SQUARE HOL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GAUG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VE GAUGE TO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TURN BOARD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PUT BOARD I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CREW GAUGE INTO ROUND HOL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CLOSE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AL FOR 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PUT BOX IN SA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EA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quicksand is nasty when going north soometimes)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RINK WATER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R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GO WEST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TEP ON FIRS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TEP ON LEF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TEP ON RIGH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TEP ON FORWARD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TEP ON LEF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TEP ON RIGHT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STEP ON FORWARD BLOCK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X CINDER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SOU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MUSHROOM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SCROL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VE MUSHROOMS TO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VE SCROLL TO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 SHOW MUSHROOMS TO BIRD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 SHOW SCROLL TO BIRD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CLIMB ON WINGED BRIDGE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SAVE (Because you could get killed)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VE BOX TO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DROP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OPEN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READ GAUGE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PULL LEVER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FLIP H SWI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AL,  FLIP M SWITCH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FLIP S SWITC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TURN WHE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SKIR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AKE STEEL BOX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TURN WHEE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SK PHOEBE ABOUT AL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Z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DOWN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NTER CITY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AL, GO WE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>SIT ON SEATS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GIVE SKIRT TO SCIENTIS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A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X TICKETS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WISH FOR HEARING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EXIT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NORTH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48"/>
          <w:szCs w:val="48"/>
        </w:rPr>
        <w:t xml:space="preserve">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ＭＳ ゴシック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ゴシック" w:cs="Times New Roman"/>
      <w:color w:val="auto"/>
      <w:kern w:val="2"/>
      <w:sz w:val="20"/>
      <w:szCs w:val="20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3</Characters>
  <CharactersWithSpaces>5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53:00Z</dcterms:created>
  <dc:creator/>
  <dc:description/>
  <dc:language>en-US</dc:language>
  <cp:lastModifiedBy/>
  <dcterms:modified xsi:type="dcterms:W3CDTF">2017-09-28T1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 Golden</vt:lpwstr>
  </property>
</Properties>
</file>